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 xml:space="preserve">I, Too” – Reading/Discussion Questions </w:t>
      </w:r>
    </w:p>
    <w:p>
      <w:pPr>
        <w:pStyle w:val="Normal"/>
        <w:jc w:val="center"/>
        <w:rPr/>
      </w:pPr>
      <w:r>
        <w:rPr/>
        <w:t>By Langston Hugh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ughes’ famous poem alludes to an equally famous poem by Walt Whitman, “I Hear America Singing.”  </w:t>
      </w:r>
    </w:p>
    <w:p>
      <w:pPr>
        <w:pStyle w:val="Normal"/>
        <w:numPr>
          <w:ilvl w:val="1"/>
          <w:numId w:val="2"/>
        </w:numPr>
        <w:rPr/>
      </w:pPr>
      <w:r>
        <w:rPr/>
        <w:t>What does allud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is this a response or alludes to Whitman’s po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people feel when they experience exclusion – such as being omitted from group activities or being forbidden membership in an organization?  What does, “I, Too” suggest about the people who are exclu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ughes uses metaphors to describe his feelings and hopes.  What are the metaphors and what do they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your opinion of the speak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derstanding the meaning of the poem, how would you paraphrase the ti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  How do you think the speaker expects to move from the “kitchen” to the “table”?  How do you view his expect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poem fitting to be classified as part of the Harlem Renaissanc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40:00Z</dcterms:created>
  <dc:creator>Don Dalton</dc:creator>
  <dc:description/>
  <cp:keywords/>
  <dc:language>en-US</dc:language>
  <cp:lastModifiedBy>Don Dalton</cp:lastModifiedBy>
  <cp:lastPrinted>2011-03-14T13:53:00Z</cp:lastPrinted>
  <dcterms:modified xsi:type="dcterms:W3CDTF">2011-03-14T18:53:00Z</dcterms:modified>
  <cp:revision>3</cp:revision>
  <dc:subject/>
  <dc:title>Name_______________________</dc:title>
</cp:coreProperties>
</file>